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P.S. 220 Assessment, Mapping, and Important Reminders</w:t>
      </w:r>
    </w:p>
    <w:p>
      <w:pPr>
        <w:pStyle w:val="Normal"/>
        <w:spacing w:lineRule="auto" w:line="240"/>
        <w:jc w:val="center"/>
        <w:rPr/>
      </w:pPr>
      <w:r>
        <w:rPr/>
        <w:t>2012-201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6"/>
                <w:szCs w:val="26"/>
                <w:u w:val="single"/>
              </w:rPr>
              <w:t>SEPTEMBER 20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/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et and Greet (during Extended Day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/1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rriculum Nigh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/2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justments in Literacy Benchmarks due (pink sheet 1-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n Demand Writing due (1-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ctober Literacy and Social Studies Mapping du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/2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Initial Benchmark Packe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/2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llect and Sort Book Baggi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/2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ok Baggies will be distributed back to original class (K-4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itial Math Assessment due (purple shee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 Progress Report Distribute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OCTOBER 20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/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ulty Confer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/1-10/2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YS Alternate Assessment Window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/1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uity Math Baseline (Grades 3, 4, and 5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/2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vember Literacy and Social Studies Mapping du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d of 1</w:t>
            </w:r>
            <w:r>
              <w:rPr>
                <w:vertAlign w:val="superscript"/>
              </w:rPr>
              <w:t>st</w:t>
            </w:r>
            <w:r>
              <w:rPr/>
              <w:t xml:space="preserve"> Marking Peri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.C. Assessments due (Grades K-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Assessment Pro Dat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K-2 blue, yellow, pink sheet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3-5 yellow and pink sheet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n Demand Writing du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cuity Math Baseline Make-up (Grades 3, 4, and 5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NOVEMBER 20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/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uster grades due to classroom teache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/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ulty Confer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/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ort Cards submitted to Administr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/12-11/1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en School Wee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/1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ribute Report Car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ent Teacher Conferences (Afternoon and Evening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/2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cember Literacy and Social Studies Mapping du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DECEMBER 20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/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ulty Confer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/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uity ELA Benchmark #1 (Grades 3, 4, and 5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/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uity Math Benchmark #1 (Grades 3, 4, and 5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/1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nuary Literacy and Social Studies Mapping du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JANUARY 20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3-1/1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fted and Talented Test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ulty Confer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.C. Assessments due (Grades K-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Assessment Pro Dat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K-2 blue, yellow, pink sheet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3-5 yellow and pink sheet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h Assessments due (purple sheet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bruary Literacy and Social Studies Mapping du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2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ress Reports due to Admi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2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ribute Progress Reports to stud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FEBRUARY 20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/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ulty Confer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/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YS Alternate Assessment Conclud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/1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h Literacy and Social Studies Mapping du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h Assessments due (purple shee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d of 2</w:t>
            </w:r>
            <w:r>
              <w:rPr>
                <w:vertAlign w:val="superscript"/>
              </w:rPr>
              <w:t>nd</w:t>
            </w:r>
            <w:r>
              <w:rPr/>
              <w:t xml:space="preserve"> Marking Perio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/2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A Benchmark #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/2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h Benchmark #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/2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.C. Assessments due (Grades K-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Assessment Pro Dat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K-2 blue, yellow, pink sheet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3-5 yellow and pink sheet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uster grades due to classroom teache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MARCH 20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/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ulty Confer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/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ort Cards due to Administr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cuity ELA Benchmark #2 (Grades 3, 4, and 5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/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uity Math Benchmark #2 (Grades 3, 4, and 5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/1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ribute Report Car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ent Teacher Conferences (Afternoon and Evening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/1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ril Literacy and Social Studies Mapping du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APRIL 20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/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ulty Confer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/17-5/1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YSESLAT Testing Window (speaking stand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/16-4/1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YS ELA tes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/1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y Literacy and Social Studies Mapping du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/24-4/2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YS Math tes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MAY 20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/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ulty Confer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/6-5/1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ndow for NYSESLAT (reading, writing, and listening strands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/22-5/3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ndow for NYS Science Performance Assess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/2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.C. Assessments due (Grades K-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Assessment Pro Dat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K-2 blue, yellow, pink sheet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3-5 yellow and pink sheet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n Demand Writing du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une Literacy and Social Studies Mapping du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d of Final Marking Perio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/3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uster grades due to classroom teach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nal Math Assessment due (purple sheet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JUNE 20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/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YS Science Written Exam (grade 4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/1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ort Cards submitted to Administr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/2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ptember Literacy and Social Studies Mapping du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/2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ort Cards Distributed</w:t>
            </w:r>
          </w:p>
        </w:tc>
      </w:tr>
    </w:tbl>
    <w:p>
      <w:pPr>
        <w:pStyle w:val="NoSpacing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jc w:val="center"/>
        <w:rPr>
          <w:sz w:val="16"/>
          <w:szCs w:val="16"/>
        </w:rPr>
      </w:pPr>
      <w:r>
        <w:rPr>
          <w:sz w:val="16"/>
          <w:szCs w:val="16"/>
        </w:rPr>
        <w:t>*****Please see GRADE SPECIFIC schedule for MATH mapping due dates.*****</w:t>
      </w:r>
    </w:p>
    <w:p>
      <w:pPr>
        <w:pStyle w:val="NoSpacing"/>
        <w:jc w:val="center"/>
        <w:rPr>
          <w:sz w:val="16"/>
          <w:szCs w:val="16"/>
        </w:rPr>
      </w:pPr>
      <w:r>
        <w:rPr>
          <w:sz w:val="16"/>
          <w:szCs w:val="16"/>
        </w:rPr>
        <w:t>*****Please submit all Maps and all Assessments to Ms. Valenzuela****</w:t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6:41:00Z</dcterms:created>
  <dc:creator>NYCDOE Administration</dc:creator>
  <dc:description/>
  <dc:language>en-US</dc:language>
  <cp:lastModifiedBy>admin</cp:lastModifiedBy>
  <cp:lastPrinted>2012-11-21T11:15:00Z</cp:lastPrinted>
  <dcterms:modified xsi:type="dcterms:W3CDTF">2012-12-14T16:41:00Z</dcterms:modified>
  <cp:revision>2</cp:revision>
  <dc:subject/>
  <dc:title/>
</cp:coreProperties>
</file>